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9246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28236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37442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280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