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9440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6607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46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4342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