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70688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96665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35286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