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= (x - y) = y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