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NTERVAL_LEMMA 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a b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&lt; x /\ x &lt; b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?d. (&amp; 0) &lt; d /\ (!y. (abs(x - y)) &lt; d ==&gt; a &lt;= y /\ y &lt;= b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