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9062108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3932569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9274214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5839788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