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381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566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615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622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