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51635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03633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45029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70682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