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848642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085150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