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4251037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33375706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