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6830115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2375905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