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2532602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6904062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