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1367082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1977951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