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801311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9088314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