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97825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55103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77403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39513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22027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84953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99184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56746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92649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79302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74216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48695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52983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17287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32436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06680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73319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29094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23097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811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64091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94030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10888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85786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68760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97900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17528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70774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86145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68341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05905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47109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78871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85064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55762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50183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09636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89227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36454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