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055395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98965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29145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79325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91590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96041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01322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98709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16055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54966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09113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31989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3752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81380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29356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72988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70245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78224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92750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15438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9759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23136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69970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934121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04560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01391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22493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17017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09369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23911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26649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27562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33433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93244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56871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55269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04570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13018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07009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