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" cy="781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6" r="-7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25400</wp:posOffset>
                </wp:positionV>
                <wp:extent cx="4838700" cy="2438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438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1.8pt;margin-top:2pt;width:380.95pt;height:191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730</wp:posOffset>
                </wp:positionH>
                <wp:positionV relativeFrom="paragraph">
                  <wp:posOffset>1029335</wp:posOffset>
                </wp:positionV>
                <wp:extent cx="2430145" cy="379095"/>
                <wp:effectExtent l="766445" t="0" r="766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95pt;margin-top:81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234315</wp:posOffset>
                </wp:positionV>
                <wp:extent cx="1828165" cy="1979930"/>
                <wp:effectExtent l="6985" t="762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8.5pt;width:145.8pt;height:115.85pt" coordorigin="262,770" coordsize="2916,2317">
                <v:line id="shape_0" from="1411,1589" to="2032,2266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264;top:769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1411,1449" to="1444,1588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1269,1589" to="1410,161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1862;top:2558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1999,2267" to="2032,240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2033,2245" to="2175,226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1422;top:1568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747,870" to="1129,1220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2314,2635" to="2696,298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37;top:159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18;top:16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99;top:177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776;top:199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1870,1100" to="1884,143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708,1262" to="2046,127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67;top:1863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980;top:185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648;top:1674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60;top:175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471;top:18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00;top:2016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2035</wp:posOffset>
                </wp:positionH>
                <wp:positionV relativeFrom="paragraph">
                  <wp:posOffset>1057910</wp:posOffset>
                </wp:positionV>
                <wp:extent cx="2430145" cy="379095"/>
                <wp:effectExtent l="766445" t="0" r="766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05pt;margin-top:83.25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8105</wp:posOffset>
                </wp:positionH>
                <wp:positionV relativeFrom="paragraph">
                  <wp:posOffset>262890</wp:posOffset>
                </wp:positionV>
                <wp:extent cx="1828165" cy="1979930"/>
                <wp:effectExtent l="6985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40.75pt;width:145.85pt;height:115.8pt" coordorigin="4103,815" coordsize="2917,2316">
                <v:line id="shape_0" from="5251,1634" to="5872,2311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4104;top:814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5251,1494" to="5284,1633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5109,1634" to="5250,165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5702;top:2603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5839,2312" to="5872,245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5873,2290" to="6015,231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5262;top:1613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4587,915" to="4969,1265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6154,2680" to="6536,303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77;top:163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58;top:172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739;top:181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16;top:20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5710,1145" to="5724,1483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5549,1307" to="5887,132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07;top:1908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820;top:190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88;top:1719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00;top:180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11;top:18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40;top:2061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>３０ＤＺ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2405</wp:posOffset>
                </wp:positionH>
                <wp:positionV relativeFrom="paragraph">
                  <wp:posOffset>527050</wp:posOffset>
                </wp:positionV>
                <wp:extent cx="1559560" cy="1276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15pt;margin-top:41.5pt;width:122.75pt;height:10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317500</wp:posOffset>
                </wp:positionV>
                <wp:extent cx="1864360" cy="14192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15pt;margin-top:25pt;width:146.75pt;height:11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6220</wp:posOffset>
            </wp:positionH>
            <wp:positionV relativeFrom="paragraph">
              <wp:posOffset>400685</wp:posOffset>
            </wp:positionV>
            <wp:extent cx="1764030" cy="131191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3760</wp:posOffset>
                </wp:positionH>
                <wp:positionV relativeFrom="paragraph">
                  <wp:posOffset>735330</wp:posOffset>
                </wp:positionV>
                <wp:extent cx="435610" cy="514350"/>
                <wp:effectExtent l="80010" t="115570" r="80010" b="1155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75pt;margin-top:57.9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95905</wp:posOffset>
            </wp:positionH>
            <wp:positionV relativeFrom="paragraph">
              <wp:posOffset>603885</wp:posOffset>
            </wp:positionV>
            <wp:extent cx="1438275" cy="115443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2160</wp:posOffset>
                </wp:positionH>
                <wp:positionV relativeFrom="paragraph">
                  <wp:posOffset>763905</wp:posOffset>
                </wp:positionV>
                <wp:extent cx="435610" cy="514350"/>
                <wp:effectExtent l="80010" t="115570" r="80010" b="115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75pt;margin-top:60.15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１９０１８０８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638810</wp:posOffset>
                </wp:positionV>
                <wp:extent cx="838200" cy="66040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50.3pt;width:65.95pt;height:5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200</wp:posOffset>
                </wp:positionH>
                <wp:positionV relativeFrom="paragraph">
                  <wp:posOffset>613410</wp:posOffset>
                </wp:positionV>
                <wp:extent cx="889000" cy="71120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pt;margin-top:48.3pt;width:69.95pt;height:55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283210</wp:posOffset>
                </wp:positionV>
                <wp:extent cx="5435600" cy="403860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4038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pt;margin-top:22.3pt;width:427.95pt;height:317.95pt;mso-wrap-style:none;v-text-anchor:middle">
                <v:fill o:detectmouseclick="t" type="solid" color2="blue"/>
                <v:stroke color="yellow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8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7.65pt;width:53.65pt;height:29.3pt" coordorigin="1003,753" coordsize="1073,586">
                <v:line id="shape_0" from="1203,995" to="191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04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80.3pt;width:52pt;height:27.95pt" coordorigin="1040,1606" coordsize="1040,559">
                <v:group id="shape_0" style="position:absolute;left:1040;top:1606;width:400;height:557">
                  <v:group id="shape_0" style="position:absolute;left:1040;top:1606;width:400;height:202">
                    <v:rect id="shape_0" coordsize="21600,10978" path="l0,21600xee" fillcolor="white" stroked="t" o:allowincell="f" style="position:absolute;left:104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040,1804" to="143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240,1804" to="124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040,1804" to="123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240,1804" to="143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608;width:400;height:556">
                  <v:group id="shape_0" style="position:absolute;left:1680;top:1608;width:400;height:202">
                    <v:rect id="shape_0" coordsize="21600,10978" path="l0,21600xee" fillcolor="white" stroked="t" o:allowincell="f" style="position:absolute;left:168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680,1806" to="207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880,1806" to="188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680,1806" to="187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880,1806" to="207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124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8pt;margin-top:66.8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black"/>
            <v:stroke color="white" weight="76320" joinstyle="miter" endcap="flat"/>
            <w10:wrap type="topAndBottom"/>
          </v:shape>
        </w:pict>
        <w:pict>
          <v:shape id="shape_0" fillcolor="#ffff99" stroked="t" o:allowincell="f" style="position:absolute;margin-left:68pt;margin-top:66.3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#000066"/>
            <v:stroke color="#4d4d4d" weight="2844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62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37.65pt;width:53.65pt;height:29.3pt" coordorigin="2844,753" coordsize="1073,586">
                <v:line id="shape_0" from="3043,995" to="375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0.3pt;width:52pt;height:27.95pt" coordorigin="2880,1606" coordsize="1040,559">
                <v:group id="shape_0" style="position:absolute;left:2880;top:1606;width:400;height:557">
                  <v:group id="shape_0" style="position:absolute;left:2880;top:1606;width:400;height:202">
                    <v:rect id="shape_0" coordsize="21600,10978" path="l0,21600xee" fillcolor="white" stroked="t" o:allowincell="f" style="position:absolute;left:288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2880,1804" to="327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080,1804" to="308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2880,1804" to="307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080,1804" to="327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608;width:400;height:556">
                  <v:group id="shape_0" style="position:absolute;left:3520;top:1608;width:400;height:202">
                    <v:rect id="shape_0" coordsize="21600,10978" path="l0,21600xee" fillcolor="white" stroked="t" o:allowincell="f" style="position:absolute;left:352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3520,1806" to="391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720,1806" to="372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520,1806" to="371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720,1806" to="391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308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1800</wp:posOffset>
                </wp:positionH>
                <wp:positionV relativeFrom="paragraph">
                  <wp:posOffset>740410</wp:posOffset>
                </wp:positionV>
                <wp:extent cx="889000" cy="450850"/>
                <wp:effectExtent l="19050" t="19050" r="19685" b="1968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58.3pt;width:69.95pt;height:35.45pt;mso-wrap-style:none;v-text-anchor:middle">
                <v:fill o:detectmouseclick="t" on="false"/>
                <v:stroke color="red" weight="381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46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37.65pt;width:53.65pt;height:29.3pt" coordorigin="4684,753" coordsize="1073,586">
                <v:line id="shape_0" from="4883,995" to="559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499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468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547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0</wp:posOffset>
                </wp:positionH>
                <wp:positionV relativeFrom="paragraph">
                  <wp:posOffset>892810</wp:posOffset>
                </wp:positionV>
                <wp:extent cx="533400" cy="456565"/>
                <wp:effectExtent l="14605" t="15240" r="1524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70.3pt;width:42pt;height:35.95pt" coordorigin="4800,1406" coordsize="840,719">
                <v:shape id="shape_0" coordsize="840,640" path="m0,0l0,640l840,640l840,120l720,0l0,0xe" fillcolor="white" stroked="t" o:allowincell="f" style="position:absolute;left:4800;top:1406;width:839;height:718;mso-wrap-style:none;v-text-anchor:middle">
                  <v:fill o:detectmouseclick="t" type="solid" color2="black"/>
                  <v:stroke color="#4d4d4d" weight="28440" joinstyle="round" endcap="flat"/>
                  <w10:wrap type="topAndBottom"/>
                </v:shape>
                <v:shape id="shape_0" coordsize="160,120" path="m0,0l0,120l160,120e" stroked="t" o:allowincell="f" style="position:absolute;left:5520;top:1406;width:119;height:133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69850" t="29210" r="71120" b="412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6pt;margin-top:66.3pt;width:29.95pt;height:27.95pt;mso-wrap-style:none;v-text-anchor:middle" type="_x0000_t67">
                <v:fill o:detectmouseclick="t" type="solid" color2="black"/>
                <v:stroke color="white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34925" t="14605" r="36195" b="2095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6pt;margin-top:66.3pt;width:29.95pt;height:27.95pt;mso-wrap-style:none;v-text-anchor:middle" type="_x0000_t67">
                <v:fill o:detectmouseclick="t" type="solid" color2="#000066"/>
                <v:stroke color="#4d4d4d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8600</wp:posOffset>
                </wp:positionH>
                <wp:positionV relativeFrom="paragraph">
                  <wp:posOffset>461010</wp:posOffset>
                </wp:positionV>
                <wp:extent cx="965200" cy="99060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36.3pt;width:75.95pt;height:77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8455</wp:posOffset>
                </wp:positionH>
                <wp:positionV relativeFrom="paragraph">
                  <wp:posOffset>493395</wp:posOffset>
                </wp:positionV>
                <wp:extent cx="720090" cy="393065"/>
                <wp:effectExtent l="43815" t="43180" r="42545" b="4318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39.65pt;width:53.65pt;height:29.3pt" coordorigin="6564,793" coordsize="1073,586">
                <v:line id="shape_0" from="6763,1035" to="7476,1130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877;top:846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6563;top:899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7356;top:793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8455</wp:posOffset>
                </wp:positionH>
                <wp:positionV relativeFrom="paragraph">
                  <wp:posOffset>493395</wp:posOffset>
                </wp:positionV>
                <wp:extent cx="720090" cy="393065"/>
                <wp:effectExtent l="17145" t="16510" r="15875" b="1651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39.65pt;width:53.65pt;height:29.3pt" coordorigin="6564,793" coordsize="1073,586">
                <v:line id="shape_0" from="6763,1035" to="7476,113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6877;top:84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6563;top:89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7356;top:79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6400</wp:posOffset>
                </wp:positionH>
                <wp:positionV relativeFrom="paragraph">
                  <wp:posOffset>842010</wp:posOffset>
                </wp:positionV>
                <wp:extent cx="609600" cy="6096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09480"/>
                          <a:chOff x="0" y="0"/>
                          <a:chExt cx="609480" cy="60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60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26600" cy="42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98000"/>
                              <a:ext cx="21348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0" cy="60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60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60" y="127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7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3164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7936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66.3pt;width:48pt;height:48pt" coordorigin="6640,1326" coordsize="960,960">
                <v:group id="shape_0" style="position:absolute;left:6640;top:1326;width:960;height:960">
                  <v:oval id="shape_0" fillcolor="white" stroked="t" o:allowincell="f" style="position:absolute;left:6640;top:1326;width:959;height:959;mso-wrap-style:none;v-text-anchor:middle">
                    <v:fill o:detectmouseclick="t" type="solid" color2="black"/>
                    <v:stroke color="#666699" weight="28440" joinstyle="miter" endcap="flat"/>
                    <w10:wrap type="none"/>
                  </v:oval>
                  <v:oval id="shape_0" fillcolor="white" stroked="t" o:allowincell="f" style="position:absolute;left:6784;top:1470;width:671;height:671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oval id="shape_0" fillcolor="white" stroked="t" o:allowincell="f" style="position:absolute;left:6952;top:1638;width:335;height:335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line id="shape_0" from="7120,1326" to="7120,2285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  <v:line id="shape_0" from="6640,1806" to="7599,1806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</v:group>
                <v:oval id="shape_0" fillcolor="#3366ff" stroked="t" o:allowincell="f" style="position:absolute;left:6720;top:152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320;top:152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6800;top:200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040;top:176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8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9.4pt;width:53.65pt;height:29.3pt" coordorigin="1003,388" coordsize="1073,586">
                <v:line id="shape_0" from="1203,630" to="191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31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100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179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62.05pt;width:52pt;height:27.95pt" coordorigin="1040,1241" coordsize="1040,559">
                <v:group id="shape_0" style="position:absolute;left:1040;top:1241;width:400;height:557">
                  <v:group id="shape_0" style="position:absolute;left:1040;top:1241;width:400;height:202">
                    <v:rect id="shape_0" coordsize="21600,10978" path="l0,21600xee" fillcolor="white" stroked="t" o:allowincell="f" style="position:absolute;left:104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040,1439" to="143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240,1439" to="124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040,1439" to="123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240,1439" to="143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243;width:400;height:557">
                  <v:group id="shape_0" style="position:absolute;left:1680;top:1243;width:400;height:202">
                    <v:rect id="shape_0" coordsize="21600,10978" path="l0,21600xee" fillcolor="white" stroked="t" o:allowincell="f" style="position:absolute;left:168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680,1441" to="207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880,1441" to="188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680,1441" to="187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880,1441" to="207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124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62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9.4pt;width:53.65pt;height:29.3pt" coordorigin="2844,388" coordsize="1073,586">
                <v:line id="shape_0" from="3043,630" to="375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15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284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363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6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19.4pt;width:53.65pt;height:29.3pt" coordorigin="4684,388" coordsize="1073,586">
                <v:line id="shape_0" from="4883,630" to="559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99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468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547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2.05pt;width:52pt;height:27.95pt" coordorigin="2880,1241" coordsize="1040,559">
                <v:group id="shape_0" style="position:absolute;left:2880;top:1241;width:400;height:557">
                  <v:group id="shape_0" style="position:absolute;left:2880;top:1241;width:400;height:202">
                    <v:rect id="shape_0" coordsize="21600,10978" path="l0,21600xee" fillcolor="white" stroked="t" o:allowincell="f" style="position:absolute;left:288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2880,1439" to="327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080,1439" to="308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2880,1439" to="307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080,1439" to="327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243;width:400;height:557">
                  <v:group id="shape_0" style="position:absolute;left:3520;top:1243;width:400;height:202">
                    <v:rect id="shape_0" coordsize="21600,10978" path="l0,21600xee" fillcolor="white" stroked="t" o:allowincell="f" style="position:absolute;left:352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3520,1441" to="391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720,1441" to="372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520,1441" to="371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720,1441" to="391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308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1800</wp:posOffset>
                </wp:positionH>
                <wp:positionV relativeFrom="paragraph">
                  <wp:posOffset>514985</wp:posOffset>
                </wp:positionV>
                <wp:extent cx="889000" cy="450850"/>
                <wp:effectExtent l="38100" t="38100" r="38735" b="3873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40.55pt;width:69.95pt;height:35.45pt;mso-wrap-style:none;v-text-anchor:middle">
                <v:fill o:detectmouseclick="t" on="false"/>
                <v:stroke color="white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915035</wp:posOffset>
                </wp:positionV>
                <wp:extent cx="406400" cy="101600"/>
                <wp:effectExtent l="6350" t="6985" r="6985" b="698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80">
                              <a:moveTo>
                                <a:pt x="0" y="120"/>
                              </a:moveTo>
                              <a:lnTo>
                                <a:pt x="480" y="280"/>
                              </a:lnTo>
                              <a:lnTo>
                                <a:pt x="400" y="0"/>
                              </a:lnTo>
                              <a:lnTo>
                                <a:pt x="9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d4d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80" path="m0,120l480,280l400,0l920,200e" stroked="t" o:allowincell="f" style="position:absolute;margin-left:246pt;margin-top:72.05pt;width:31.95pt;height:7.95pt;mso-wrap-style:none;v-text-anchor:middle">
                <v:fill o:detectmouseclick="t" on="false"/>
                <v:stroke color="#4d4d4d" weight="1260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661035</wp:posOffset>
                </wp:positionV>
                <wp:extent cx="533400" cy="456565"/>
                <wp:effectExtent l="38100" t="38735" r="38735" b="3810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52.05pt;width:42pt;height:35.95pt" coordorigin="4800,1041" coordsize="840,719">
                <v:shape id="shape_0" coordsize="840,640" path="m0,0l0,640l840,640l840,120l720,0l0,0xe" fillcolor="white" stroked="t" o:allowincell="f" style="position:absolute;left:4800;top:1041;width:839;height:718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  <v:shape id="shape_0" coordsize="160,120" path="m0,0l0,120l160,120e" stroked="t" o:allowincell="f" style="position:absolute;left:5520;top:1041;width:119;height:133;mso-wrap-style:none;v-text-anchor:middle">
                  <v:fill o:detectmouseclick="t" on="false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8010</wp:posOffset>
                </wp:positionH>
                <wp:positionV relativeFrom="paragraph">
                  <wp:posOffset>864235</wp:posOffset>
                </wp:positionV>
                <wp:extent cx="346710" cy="0"/>
                <wp:effectExtent l="0" t="14605" r="0" b="146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68.05pt" to="273.55pt,68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8010</wp:posOffset>
                </wp:positionH>
                <wp:positionV relativeFrom="paragraph">
                  <wp:posOffset>940435</wp:posOffset>
                </wp:positionV>
                <wp:extent cx="320040" cy="0"/>
                <wp:effectExtent l="0" t="14605" r="0" b="146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74.05pt" to="271.45pt,74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8010</wp:posOffset>
                </wp:positionH>
                <wp:positionV relativeFrom="paragraph">
                  <wp:posOffset>1016635</wp:posOffset>
                </wp:positionV>
                <wp:extent cx="266700" cy="0"/>
                <wp:effectExtent l="0" t="14605" r="635" b="146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0.05pt" to="267.25pt,80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260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855</wp:posOffset>
                </wp:positionH>
                <wp:positionV relativeFrom="paragraph">
                  <wp:posOffset>1455420</wp:posOffset>
                </wp:positionV>
                <wp:extent cx="720090" cy="393065"/>
                <wp:effectExtent l="17145" t="16510" r="15875" b="1651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15.4pt;width:53.65pt;height:29.3pt" coordorigin="1003,2308" coordsize="1073,586">
                <v:line id="shape_0" from="1203,2550" to="1916,264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236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241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230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0</wp:posOffset>
                </wp:positionH>
                <wp:positionV relativeFrom="paragraph">
                  <wp:posOffset>1829435</wp:posOffset>
                </wp:positionV>
                <wp:extent cx="736600" cy="55880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558720"/>
                          <a:chOff x="0" y="0"/>
                          <a:chExt cx="736560" cy="55872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2286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0304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9360"/>
                            <a:ext cx="33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40644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320"/>
                            <a:ext cx="25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82760"/>
                            <a:ext cx="25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320"/>
                            <a:ext cx="0" cy="40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44.05pt;width:58pt;height:44pt" coordorigin="960,2881" coordsize="1160,880">
                <v:rect id="shape_0" fillcolor="white" stroked="t" o:allowincell="f" style="position:absolute;left:960;top:3161;width:359;height:31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1840;top:320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1320,3321" to="1839,332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0;top:352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1840;top:288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1440,3001" to="1839,300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641" to="1839,364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001" to="1440,3640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100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6255</wp:posOffset>
                </wp:positionH>
                <wp:positionV relativeFrom="paragraph">
                  <wp:posOffset>1455420</wp:posOffset>
                </wp:positionV>
                <wp:extent cx="720090" cy="393065"/>
                <wp:effectExtent l="17145" t="16510" r="15875" b="1651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15.4pt;width:53.65pt;height:29.3pt" coordorigin="2844,2308" coordsize="1073,586">
                <v:line id="shape_0" from="3043,2550" to="3756,264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236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241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230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w:pict>
          <v:shape id="shape_0" fillcolor="yellow" stroked="t" o:allowincell="f" style="position:absolute;margin-left:142pt;margin-top:148.05pt;width:55.95pt;height:39.95pt;mso-wrap-style:none;v-text-anchor:middle" type="_x0000_t136">
            <v:path textpathok="t"/>
            <v:textpath on="t" fitshape="t" string="NTRIP" style="font-family:&quot;Arial Black&quot;;font-size:12pt"/>
            <v:fill o:detectmouseclick="t" type="solid" color2="blue"/>
            <v:stroke color="#333399" weight="1908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623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0055</wp:posOffset>
                </wp:positionH>
                <wp:positionV relativeFrom="paragraph">
                  <wp:posOffset>1453515</wp:posOffset>
                </wp:positionV>
                <wp:extent cx="720090" cy="393065"/>
                <wp:effectExtent l="17145" t="16510" r="15875" b="16510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115.25pt;width:53.65pt;height:29.3pt" coordorigin="4724,2305" coordsize="1073,586">
                <v:line id="shape_0" from="4923,2547" to="5636,2642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5037;top:2358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4723;top:2411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5516;top:2305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1880235</wp:posOffset>
                </wp:positionV>
                <wp:extent cx="596265" cy="507365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507240"/>
                          <a:chOff x="0" y="0"/>
                          <a:chExt cx="596160" cy="507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94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373320"/>
                            <a:ext cx="5911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87">
                                <a:moveTo>
                                  <a:pt x="16" y="11388"/>
                                </a:moveTo>
                                <a:arcTo wR="10800" hR="10800" stAng="10612823" swAng="109871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87">
                                <a:moveTo>
                                  <a:pt x="16" y="11388"/>
                                </a:moveTo>
                                <a:arcTo wR="10800" hR="10800" stAng="10612823" swAng="1098717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7080"/>
                            <a:ext cx="1440" cy="254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720" y="127080"/>
                            <a:ext cx="1800" cy="254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48.05pt;width:47pt;height:39.9pt" coordorigin="4800,2961" coordsize="940,798">
                <v:oval id="shape_0" fillcolor="white" stroked="t" o:allowincell="f" style="position:absolute;left:4801;top:2961;width:935;height:359;mso-wrap-style:none;v-text-anchor:middle">
                  <v:fill o:detectmouseclick="t" type="solid" color2="black"/>
                  <v:stroke color="#5a5a5a" weight="28440" joinstyle="miter" endcap="flat"/>
                  <w10:wrap type="none"/>
                </v:oval>
                <v:rect id="shape_0" coordsize="21600,11387" path="l0,21600xee" stroked="t" o:allowincell="f" style="position:absolute;left:4807;top:3549;width:930;height:210;flip:y;mso-wrap-style:none;v-text-anchor:middle">
                  <v:fill o:detectmouseclick="t" on="false"/>
                  <v:stroke color="#5a5a5a" weight="284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00;top:3161;width:1;height:400" type="_x0000_t32">
                  <v:stroke color="#5a5a5a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737;top:3161;width:2;height:400" type="_x0000_t32">
                  <v:stroke color="#5a5a5a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49600</wp:posOffset>
                </wp:positionH>
                <wp:positionV relativeFrom="paragraph">
                  <wp:posOffset>1829435</wp:posOffset>
                </wp:positionV>
                <wp:extent cx="381000" cy="355600"/>
                <wp:effectExtent l="69850" t="29210" r="71120" b="4127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8pt;margin-top:144.05pt;width:29.95pt;height:27.95pt;mso-wrap-style:none;v-text-anchor:middle" type="_x0000_t67">
                <v:fill o:detectmouseclick="t" type="solid" color2="#000066"/>
                <v:stroke color="white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1505</wp:posOffset>
                </wp:positionH>
                <wp:positionV relativeFrom="paragraph">
                  <wp:posOffset>1829435</wp:posOffset>
                </wp:positionV>
                <wp:extent cx="381000" cy="355600"/>
                <wp:effectExtent l="34925" t="14605" r="36195" b="2095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8.15pt;margin-top:144.05pt;width:29.95pt;height:27.95pt;mso-wrap-style:none;v-text-anchor:middle" type="_x0000_t67">
                <v:fill o:detectmouseclick="t" type="solid" color2="#000066"/>
                <v:stroke color="#4d4d4d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13200</wp:posOffset>
                </wp:positionH>
                <wp:positionV relativeFrom="paragraph">
                  <wp:posOffset>1423035</wp:posOffset>
                </wp:positionV>
                <wp:extent cx="990600" cy="1041400"/>
                <wp:effectExtent l="5080" t="5080" r="508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pt;margin-top:112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7025</wp:posOffset>
                </wp:positionH>
                <wp:positionV relativeFrom="paragraph">
                  <wp:posOffset>1478915</wp:posOffset>
                </wp:positionV>
                <wp:extent cx="720090" cy="393065"/>
                <wp:effectExtent l="17145" t="16510" r="15875" b="1651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3pt;margin-top:117.25pt;width:53.65pt;height:29.3pt" coordorigin="6546,2345" coordsize="1073,586">
                <v:line id="shape_0" from="6745,2587" to="7458,2682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6859;top:2398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6545;top:2451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7338;top:2345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5600</wp:posOffset>
                </wp:positionH>
                <wp:positionV relativeFrom="paragraph">
                  <wp:posOffset>2125345</wp:posOffset>
                </wp:positionV>
                <wp:extent cx="276225" cy="262890"/>
                <wp:effectExtent l="15240" t="14605" r="1524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62800"/>
                          <a:chOff x="0" y="0"/>
                          <a:chExt cx="276120" cy="26280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2761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640">
                                  <a:moveTo>
                                    <a:pt x="0" y="0"/>
                                  </a:moveTo>
                                  <a:lnTo>
                                    <a:pt x="0" y="640"/>
                                  </a:lnTo>
                                  <a:lnTo>
                                    <a:pt x="840" y="640"/>
                                  </a:lnTo>
                                  <a:lnTo>
                                    <a:pt x="840" y="12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d4d4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0"/>
                              <a:ext cx="39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0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160" y="12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4d4d4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0"/>
                            <a:ext cx="197640" cy="184320"/>
                          </a:xfrm>
                          <a:prstGeom prst="downArrow">
                            <a:avLst>
                              <a:gd name="adj1" fmla="val 45593"/>
                              <a:gd name="adj2" fmla="val 52500"/>
                            </a:avLst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167.35pt;width:21.75pt;height:20.7pt" coordorigin="6560,3347" coordsize="435,414">
                <v:group id="shape_0" style="position:absolute;left:6560;top:3388;width:435;height:373">
                  <v:shape id="shape_0" coordsize="840,640" path="m0,0l0,640l840,640l840,120l720,0l0,0xe" fillcolor="white" stroked="t" o:allowincell="f" style="position:absolute;left:6560;top:3388;width:434;height:372;mso-wrap-style:none;v-text-anchor:middle">
                    <v:fill o:detectmouseclick="t" type="solid" color2="black"/>
                    <v:stroke color="#4d4d4d" weight="28440" joinstyle="round" endcap="flat"/>
                    <w10:wrap type="none"/>
                  </v:shape>
                  <v:shape id="shape_0" coordsize="160,120" path="m0,0l0,120l160,120e" stroked="t" o:allowincell="f" style="position:absolute;left:6933;top:3388;width:61;height:69;mso-wrap-style:none;v-text-anchor:middle">
                    <v:fill o:detectmouseclick="t" on="false"/>
                    <v:stroke color="#4d4d4d" weight="28440" joinstyle="round" endcap="flat"/>
                    <w10:wrap type="none"/>
                  </v:shape>
                </v:group>
                <v:shape id="shape_0" fillcolor="#ffff99" stroked="t" o:allowincell="f" style="position:absolute;left:6622;top:3347;width:310;height:289;mso-wrap-style:none;v-text-anchor:middle" type="_x0000_t67">
                  <v:fill o:detectmouseclick="t" type="solid" color2="#000066"/>
                  <v:stroke color="#4d4d4d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4850</wp:posOffset>
                </wp:positionH>
                <wp:positionV relativeFrom="paragraph">
                  <wp:posOffset>1827530</wp:posOffset>
                </wp:positionV>
                <wp:extent cx="322580" cy="32258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322560"/>
                          <a:chOff x="0" y="0"/>
                          <a:chExt cx="322560" cy="32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56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226080" cy="22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04760"/>
                              <a:ext cx="11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0" cy="32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32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40" y="66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28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4796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pt;margin-top:143.9pt;width:25.4pt;height:25.4pt" coordorigin="7110,2878" coordsize="508,508">
                <v:group id="shape_0" style="position:absolute;left:7110;top:2878;width:508;height:508">
                  <v:oval id="shape_0" fillcolor="white" stroked="t" o:allowincell="f" style="position:absolute;left:7110;top:2878;width:507;height:507;mso-wrap-style:none;v-text-anchor:middle">
                    <v:fill o:detectmouseclick="t" type="solid" color2="black"/>
                    <v:stroke color="#666699" weight="28440" joinstyle="miter" endcap="flat"/>
                    <w10:wrap type="none"/>
                  </v:oval>
                  <v:oval id="shape_0" fillcolor="white" stroked="t" o:allowincell="f" style="position:absolute;left:7186;top:2954;width:355;height:355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oval id="shape_0" fillcolor="white" stroked="t" o:allowincell="f" style="position:absolute;left:7275;top:3043;width:177;height:177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line id="shape_0" from="7364,2878" to="7364,3385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  <v:line id="shape_0" from="7110,3132" to="7617,3132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</v:group>
                <v:oval id="shape_0" fillcolor="#3366ff" stroked="t" o:allowincell="f" style="position:absolute;left:7152;top:2983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470;top:2983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194;top:3238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321;top:3111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81830</wp:posOffset>
                </wp:positionH>
                <wp:positionV relativeFrom="paragraph">
                  <wp:posOffset>2121535</wp:posOffset>
                </wp:positionV>
                <wp:extent cx="351155" cy="266065"/>
                <wp:effectExtent l="14605" t="14605" r="1397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266040"/>
                          <a:chOff x="0" y="0"/>
                          <a:chExt cx="351000" cy="266040"/>
                        </a:xfrm>
                      </wpg:grpSpPr>
                      <wps:wsp>
                        <wps:cNvSpPr/>
                        <wps:spPr>
                          <a:xfrm>
                            <a:off x="0" y="84600"/>
                            <a:ext cx="10908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648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33200"/>
                            <a:ext cx="15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9368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6360"/>
                            <a:ext cx="12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30400"/>
                            <a:ext cx="12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6360"/>
                            <a:ext cx="0" cy="19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167.05pt;width:27.65pt;height:20.95pt" coordorigin="7058,3341" coordsize="553,419">
                <v:rect id="shape_0" fillcolor="white" stroked="t" o:allowincell="f" style="position:absolute;left:7058;top:3474;width:171;height:151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7478;top:3493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7230,3551" to="7477,355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78;top:3646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7478;top:3341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7287,3398" to="7477,3398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87,3704" to="7477,3704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87,3398" to="7287,3702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8770</wp:posOffset>
                </wp:positionH>
                <wp:positionV relativeFrom="paragraph">
                  <wp:posOffset>1880235</wp:posOffset>
                </wp:positionV>
                <wp:extent cx="392430" cy="198755"/>
                <wp:effectExtent l="19050" t="19685" r="19685" b="1905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325.1pt;margin-top:148.05pt;width:30.85pt;height:15.6pt;mso-wrap-style:none;v-text-anchor:middle">
                <v:fill o:detectmouseclick="t" on="false"/>
                <v:stroke color="red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2600</wp:posOffset>
                </wp:positionH>
                <wp:positionV relativeFrom="paragraph">
                  <wp:posOffset>2667635</wp:posOffset>
                </wp:positionV>
                <wp:extent cx="965200" cy="990600"/>
                <wp:effectExtent l="5080" t="5080" r="508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210.05pt;width:75.95pt;height:77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2455</wp:posOffset>
                </wp:positionH>
                <wp:positionV relativeFrom="paragraph">
                  <wp:posOffset>2700020</wp:posOffset>
                </wp:positionV>
                <wp:extent cx="720090" cy="393065"/>
                <wp:effectExtent l="17145" t="16510" r="15875" b="1651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213.4pt;width:53.65pt;height:29.3pt" coordorigin="964,4268" coordsize="1073,586">
                <v:line id="shape_0" from="1163,4510" to="1876,460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277;top:432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963;top:437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56;top:426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000</wp:posOffset>
                </wp:positionH>
                <wp:positionV relativeFrom="paragraph">
                  <wp:posOffset>3120390</wp:posOffset>
                </wp:positionV>
                <wp:extent cx="230505" cy="264795"/>
                <wp:effectExtent l="15240" t="22860" r="36195" b="215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0400" cy="264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0pt;margin-top:245.7pt;width:18.1pt;height:20.8pt;mso-wrap-style:none;v-text-anchor:middle;rotation:90" type="_x0000_t5">
                <v:fill o:detectmouseclick="t" type="solid" color2="black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0900</wp:posOffset>
                </wp:positionH>
                <wp:positionV relativeFrom="paragraph">
                  <wp:posOffset>3328035</wp:posOffset>
                </wp:positionV>
                <wp:extent cx="165100" cy="279400"/>
                <wp:effectExtent l="12700" t="7620" r="1270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62.05pt" to="79.95pt,284pt" stroked="t" o:allowincell="f" style="position:absolute;flip:x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7900</wp:posOffset>
                </wp:positionH>
                <wp:positionV relativeFrom="paragraph">
                  <wp:posOffset>3328035</wp:posOffset>
                </wp:positionV>
                <wp:extent cx="165100" cy="279400"/>
                <wp:effectExtent l="12700" t="7620" r="1270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62.05pt" to="89.95pt,284pt" stroked="t" o:allowincell="f" style="position:absolute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0600</wp:posOffset>
                </wp:positionH>
                <wp:positionV relativeFrom="paragraph">
                  <wp:posOffset>3251835</wp:posOffset>
                </wp:positionV>
                <wp:extent cx="8890" cy="355600"/>
                <wp:effectExtent l="14605" t="635" r="146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56.05pt" to="78.65pt,284pt" stroked="t" o:allowincell="f" style="position:absolute;flip:x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7915</wp:posOffset>
                </wp:positionH>
                <wp:positionV relativeFrom="paragraph">
                  <wp:posOffset>3155315</wp:posOffset>
                </wp:positionV>
                <wp:extent cx="140335" cy="154305"/>
                <wp:effectExtent l="35560" t="23495" r="13970" b="228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0400" cy="154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5pt;margin-top:248.5pt;width:11pt;height:12.1pt;flip:x;mso-wrap-style:none;v-text-anchor:middle;rotation:90" type="_x0000_t5">
                <v:fill o:detectmouseclick="t" type="solid" color2="black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1365</wp:posOffset>
                </wp:positionH>
                <wp:positionV relativeFrom="paragraph">
                  <wp:posOffset>3201035</wp:posOffset>
                </wp:positionV>
                <wp:extent cx="76835" cy="101600"/>
                <wp:effectExtent l="15240" t="14605" r="1397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252.05pt;width:6pt;height:7.95pt;mso-wrap-style:none;v-text-anchor:middle">
                <v:fill o:detectmouseclick="t" type="solid" color2="black"/>
                <v:stroke color="#1f497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4705</wp:posOffset>
                </wp:positionH>
                <wp:positionV relativeFrom="paragraph">
                  <wp:posOffset>3124835</wp:posOffset>
                </wp:positionV>
                <wp:extent cx="367665" cy="281305"/>
                <wp:effectExtent l="15240" t="15240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15pt;margin-top:246.05pt;width:28.9pt;height:22.1pt;mso-wrap-style:none;v-text-anchor:middle">
                <v:fill o:detectmouseclick="t" type="solid" color2="black"/>
                <v:stroke color="#1f497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040" cy="32397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239640"/>
                          <a:chOff x="0" y="0"/>
                          <a:chExt cx="5400000" cy="323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000" cy="32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6320" y="876240"/>
                            <a:ext cx="927720" cy="1486440"/>
                          </a:xfrm>
                        </wpg:grpSpPr>
                        <wps:wsp>
                          <wps:cNvSpPr/>
                          <wps:spPr>
                            <a:xfrm>
                              <a:off x="289080" y="285840"/>
                              <a:ext cx="347400" cy="34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1320" y="630720"/>
                              <a:ext cx="434160" cy="8535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59360" y="633240"/>
                              <a:ext cx="433800" cy="8535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7720" cy="66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604">
                                  <a:moveTo>
                                    <a:pt x="1128" y="15605"/>
                                  </a:moveTo>
                                  <a:arcTo wR="10800" hR="10800" stAng="9214994" swAng="139254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604">
                                  <a:moveTo>
                                    <a:pt x="1128" y="15605"/>
                                  </a:moveTo>
                                  <a:arcTo wR="10800" hR="10800" stAng="9214994" swAng="13925405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255.1pt" coordorigin="0,0" coordsize="8504,5102">
                <v:rect id="shape_0" stroked="f" o:allowincell="f" style="position:absolute;left:0;top:0;width:8503;height:51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22;top:1380;width:1461;height:2341">
                  <v:oval id="shape_0" fillcolor="white" stroked="t" o:allowincell="f" style="position:absolute;left:3977;top:1830;width:546;height:547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t" o:allowincell="f" style="position:absolute;left:3571;top:2373;width:683;height:1343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245;top:2377;width:681;height:1343;flip:x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rect id="shape_0" coordsize="21600,15604" path="l0,21600xee" stroked="t" o:allowincell="f" style="position:absolute;left:3522;top:1380;width:1460;height:1045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3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</w:rPr>
  </w:style>
  <w:style w:type="character" w:styleId="Style16">
    <w:name w:val="フッター (文字)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"/>
    <w:basedOn w:val="Normal"/>
    <w:qFormat/>
    <w:pPr>
      <w:spacing w:lineRule="atLeast" w:line="0"/>
      <w:ind w:left="-113" w:hanging="0"/>
      <w:jc w:val="center"/>
    </w:pPr>
    <w:rPr>
      <w:rFonts w:ascii="Century" w:hAnsi="Century" w:cs="Century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2:49:00Z</dcterms:created>
  <dc:creator>Tomoji TAKASU</dc:creator>
  <dc:description/>
  <cp:keywords/>
  <dc:language>en-US</dc:language>
  <cp:lastModifiedBy>ttaka</cp:lastModifiedBy>
  <cp:lastPrinted>2008-07-13T16:31:00Z</cp:lastPrinted>
  <dcterms:modified xsi:type="dcterms:W3CDTF">2020-12-18T09:19:00Z</dcterms:modified>
  <cp:revision>28</cp:revision>
  <dc:subject/>
  <dc:title/>
</cp:coreProperties>
</file>