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401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268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92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189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