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3028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572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951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723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