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986986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2140847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2985444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8567640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