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99964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44819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477328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10471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