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79852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10303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15726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824640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