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14207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89046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02597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22476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