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252566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44225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5559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