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9539442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1035590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