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19297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610720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607978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62213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