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02687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15566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