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125233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774394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