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rea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reate_win : (term -&gt; term list -&gt; thm list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reate_win "r f" hyps thms} creates a window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{"f"}, relation {"r"}, hypotheses {hyps} and relevant theorems {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create an initial window for reason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GIN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