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DD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DD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sum of two natural numb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number,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n} and {m} are numeral constants (e.g. {0}, {1}, {2}, {3},...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ADD_CONV "n + m"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n + m = 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s} is the numeral that denotes the sum of th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denoted by {n} and {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DD_CONV tm} fails if {tm} is not of the form  {"n + m"}, where {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m} are num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D_CONV "75 + 25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75 + 25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