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!x. LASTN n(CONS x l) = LASTN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