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reserve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reserve_words : string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given strings from the set of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in HOL are reserved, e.g. `{if}', `{let}' and `{|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y are special to the parser and cannot be used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The call {unreserve_words l} removes all strings in {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serv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regardless of whether the given strings were in fac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of reserved words in HOL Light should be unreserv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, since then various elementary constructs may fail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served_word, reserved_words, reserve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