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repeatedly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_CONV thl tm} will return {|- tm = tm'} where {tm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heorems in {thl} as (conditional) rewrite ru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are first split up into individual rewrite ru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({|- c ==&gt; l = r}) or unconditional ({|- l = r})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{mk_rewrites}. These are then appli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bterms in the goal that are instances {l'} of the left-hand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{r'}. Rewrite rules that are permutative, with each 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other, have an ordering imposed on them so that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erms into canonical form rather than looping (see {ORDERED_REWR_CONV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pplying a conditional rewrite, the condition {c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efore the rewrite can be applied. This is attempted b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ame simplifications to {c} in the hope of reducing it to {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, the conditional rewrite is applied, otherwise not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vers to dispose of side-conditions beyond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writes, see {mk_prover} and {ss_of_pro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a reflexive theorem {|- tm = tm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onditional and contextu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_CONV[SUB_ADD; ARITH_RULE `0 &lt; n ==&gt; 1 &lt;=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0 &lt; n ==&gt; (n - 1) + 1 = n + f(k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0 &lt; n ==&gt; n - 1 + 1 = n + f (k + 1) &lt;=&gt; 0 &lt; n ==&gt; n = n + f (k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we show how a permutative rewrite achieves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would work with plain {REWRITE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ADD_AC] `(a + c + e) + ((b + a + d) + e)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a + c + e) + (b + a + d) + e = a + a + b + c + d +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y rewriting with unconditional equations, {REWRITE_CONV}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r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ONCE_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