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4888274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221054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