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4048508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6430322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9650425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466568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